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30.05.2024  № 46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1 квартал 2024 год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27"/>
        <w:gridCol w:w="2040"/>
        <w:gridCol w:w="1787"/>
      </w:tblGrid>
      <w:tr>
        <w:trPr>
          <w:trHeight w:val="10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годовой пл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7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005010200000000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200000400008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5 0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65 00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25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301000400008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 000 000,00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250 000,00</w:t>
            </w:r>
          </w:p>
        </w:tc>
      </w:tr>
      <w:tr>
        <w:trPr>
          <w:trHeight w:val="7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100 433,9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9 495,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510</w:t>
            </w:r>
          </w:p>
        </w:tc>
        <w:tc>
          <w:tcPr>
            <w:tcW w:w="3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192 610 576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2 253 290,43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1050201040000610</w:t>
            </w:r>
          </w:p>
        </w:tc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5 711 010,87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532 786,32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090000000000000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65 439,1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029 495,8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администрации Дальнереченского городского округа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Гаврилова</cp:lastModifiedBy>
  <cp:lastPrinted>2024-05-06T15:42:00Z</cp:lastPrinted>
  <dcterms:modified xsi:type="dcterms:W3CDTF">2024-06-03T04:13:00Z</dcterms:modified>
  <cp:revision>12</cp:revision>
  <dc:subject/>
  <dc:title>Приложение 21</dc:title>
</cp:coreProperties>
</file>